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W 5 Trig Values for Any Angle</w:t>
        <w:tab/>
        <w:tab/>
        <w:tab/>
        <w:t xml:space="preserve"> </w:t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find trigonometric values for angles over 90-degrees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number of rotations or fraction of a rotation represented by each angle below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45°</w:t>
        <w:tab/>
        <w:tab/>
        <w:tab/>
        <w:tab/>
        <w:t>2.) 90°</w:t>
        <w:tab/>
        <w:tab/>
        <w:tab/>
        <w:tab/>
        <w:t>3.) 450°</w:t>
        <w:tab/>
        <w:tab/>
        <w:tab/>
        <w:t>4.)  -64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ketch each angle in standard positi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77165</wp:posOffset>
            </wp:positionV>
            <wp:extent cx="1143000" cy="104013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77165</wp:posOffset>
            </wp:positionV>
            <wp:extent cx="1143000" cy="10401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77165</wp:posOffset>
            </wp:positionV>
            <wp:extent cx="1143000" cy="1040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65735</wp:posOffset>
            </wp:positionV>
            <wp:extent cx="1143000" cy="1040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5.) 115° </w:t>
        <w:tab/>
        <w:tab/>
        <w:tab/>
        <w:t>6.) 280°</w:t>
        <w:tab/>
        <w:tab/>
        <w:tab/>
        <w:t>7.) -300°</w:t>
        <w:tab/>
        <w:tab/>
        <w:tab/>
        <w:t>8.) -13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or each angle, find the coterminal angle between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cs="Century Gothic" w:ascii="Century Gothic" w:hAnsi="Century Gothic"/>
          <w:b/>
        </w:rPr>
        <w:t>. Then find the reference angle, if it exists.</w:t>
      </w:r>
    </w:p>
    <w:p>
      <w:pPr>
        <w:pStyle w:val="Normal"/>
        <w:rPr/>
      </w:pPr>
      <w:r>
        <w:rPr>
          <w:rFonts w:cs="Century Gothic" w:ascii="Century Gothic" w:hAnsi="Century Gothic"/>
        </w:rPr>
        <w:t>9.) 35°</w:t>
        <w:tab/>
        <w:tab/>
        <w:tab/>
        <w:tab/>
        <w:t>10.) 112°</w:t>
        <w:tab/>
        <w:tab/>
        <w:tab/>
        <w:t>11.) 112°</w:t>
        <w:tab/>
        <w:tab/>
        <w:tab/>
        <w:t>12.) -135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) 225°</w:t>
        <w:tab/>
        <w:tab/>
        <w:tab/>
        <w:t>14.) 410°</w:t>
        <w:tab/>
        <w:tab/>
        <w:tab/>
        <w:t>15.) -395°</w:t>
        <w:tab/>
        <w:tab/>
        <w:tab/>
        <w:t>16.) 9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exact values of the six trigonometric functions of θ given the point on the terminal side of the ang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</w:t>
        <w:tab/>
        <w:t xml:space="preserve">(5, 2) </w:t>
        <w:tab/>
        <w:tab/>
        <w:tab/>
        <w:tab/>
        <w:tab/>
        <w:t xml:space="preserve">18.) </w:t>
        <w:tab/>
        <w:t xml:space="preserve">(-4, 6) </w:t>
        <w:tab/>
        <w:tab/>
        <w:tab/>
        <w:tab/>
        <w:t>19.)</w:t>
        <w:tab/>
        <w:t xml:space="preserve">  (-1, -8)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1143000" cy="104013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1143000" cy="1040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43600</wp:posOffset>
            </wp:positionH>
            <wp:positionV relativeFrom="paragraph">
              <wp:posOffset>53340</wp:posOffset>
            </wp:positionV>
            <wp:extent cx="1143000" cy="10401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96" t="25383" r="17794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iven the quadrant of θ in standard position and a trigonometric function value, find the exact value for the indicated func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) I, cos θ = 0.25; tan θ</w:t>
        <w:tab/>
      </w:r>
      <w:r>
        <w:rPr>
          <w:rFonts w:cs="Century Gothic" w:ascii="Century Gothic" w:hAnsi="Century Gothic"/>
          <w:b/>
        </w:rPr>
        <w:tab/>
        <w:tab/>
        <w:tab/>
      </w:r>
      <w:r>
        <w:rPr>
          <w:rFonts w:cs="Century Gothic" w:ascii="Century Gothic" w:hAnsi="Century Gothic"/>
        </w:rPr>
        <w:t>21.) III, cos θ = -0.5; tan θ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2.) II, sin θ = 0.4; sec θ</w:t>
        <w:tab/>
        <w:tab/>
        <w:tab/>
        <w:tab/>
        <w:t>23.) I, tan θ = 2; csc θ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exact values for sine, cosine, and tangent for each angl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4.)   300°</w:t>
        <w:tab/>
        <w:tab/>
        <w:tab/>
        <w:tab/>
        <w:tab/>
        <w:t>25.)    240°</w:t>
        <w:tab/>
        <w:tab/>
        <w:tab/>
        <w:tab/>
        <w:tab/>
        <w:t>26.)     -21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each value. Give exact answer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7.) sin 135°</w:t>
        <w:tab/>
        <w:tab/>
        <w:tab/>
        <w:tab/>
        <w:tab/>
        <w:t>28.) tan 150°</w:t>
        <w:tab/>
        <w:tab/>
        <w:tab/>
        <w:tab/>
        <w:t>29.) cos 21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0.) sin 90°</w:t>
        <w:tab/>
        <w:tab/>
        <w:tab/>
        <w:tab/>
        <w:tab/>
        <w:t>31.) sin 495°</w:t>
        <w:tab/>
        <w:tab/>
        <w:tab/>
        <w:tab/>
        <w:tab/>
        <w:t>32.) cos 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3.) cot 150°</w:t>
        <w:tab/>
        <w:tab/>
        <w:tab/>
        <w:tab/>
        <w:t xml:space="preserve">34.) cos (-135°) </w:t>
        <w:tab/>
        <w:tab/>
        <w:tab/>
        <w:tab/>
        <w:t>35.) sin 72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24:00Z</dcterms:created>
  <dc:creator>DWood1</dc:creator>
  <dc:description/>
  <cp:keywords/>
  <dc:language>en-US</dc:language>
  <cp:lastModifiedBy>DWood1</cp:lastModifiedBy>
  <dcterms:modified xsi:type="dcterms:W3CDTF">2011-04-25T21:45:00Z</dcterms:modified>
  <cp:revision>7</cp:revision>
  <dc:subject/>
  <dc:title>Dice Statistics</dc:title>
</cp:coreProperties>
</file>